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9312 of alt.binaries.sounds.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32@aol.com 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s (00/03) from The Planets - GM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Jan 1995 14:03:0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erica Online, Inc. (1-800-827-6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root@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g6795$s7b@newsbf02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w32@aol.com (W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s, The Bringer of War" from The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Holst.  This fully orchestrat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Jack Hines (72321.35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for 6:25 and uses 11 channels.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individual tweaking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Converted to GM/GS.  (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10 is for the Orchestral dru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t, just use a regular sn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